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молодым семьям –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одпрограммы «Оказание молодым</w:t>
      </w:r>
    </w:p>
    <w:p>
      <w:pPr>
        <w:pStyle w:val="Normal"/>
        <w:ind w:left="2832" w:right="1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м  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</w:t>
      </w:r>
    </w:p>
    <w:p>
      <w:pPr>
        <w:pStyle w:val="Normal"/>
        <w:ind w:left="2832" w:right="14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ых выплат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иобретение (строительство) жилья</w:t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их использова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изнании молодых семей нуждающимися в жилых помещениях для участия в подпрограмме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знание молодой семьи нуждающейся в жилых помещениях для участия в подпрограмме осуществляется Администрацией ЗГО на основан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явления по форме, приведенной в приложении к настоящему Положению, подписанного всеми дееспособными членами молодой семьи. 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илагаются следующие документы: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одержащие сведения о составе семьи и степени р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коп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достоверяющих личность заявителя и членов его семьи, а также подтверждающие гражданство Российской Федерации заявителя и членов его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) документы, подтверждающие предусмотренные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жилищным законодательством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оссийской Федерации основания признания граждан нуждающимися в жилых помещениях, предоставляемых по договору социального найма: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иска из домовой книги (поквартирной карточки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пии документов, подтверждающих право пользования жилым помещением, занимаемым заявителем и членами его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иска из технического паспорта с поэтажным планом и экспликацией (для проживающих в домах усадебного типа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справки предприятия технической инвентаризации о наличии или отсутствии жилых помещений на праве собственности у гражданина – заявителя и всех совместно проживающих с молодой семьей членов семьи;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) заявление молодой семьи о неполучении ранее социальной выплаты на приобретение (строительство) жиль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ой формы государственной поддержк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улучшение жилищных условий за счет средств федерального, областного или местного бюджетов;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о согласии совершеннолетних членов молодой семьи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сех совместно проживающих с молодой семьей членов семь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бработку персональных данных по форме, приведе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1 к настоящему Поряд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татьей 9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                                           от 27 июля 2006 года N 152-ФЗ "О персональных данных";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) справки органов государственной регистрации прав на недвижимое имущество и сделок с ним о наличии или отсутствии жилых помещений на праве собственности у гражданина – заявителя и всех совместно проживающих с молодой семьей членов семьи;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8) копии документов, подтверждающих признание в установленном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оссийской Федерации порядке жилого помещения непригодным для постоянного про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подпунктах 1 – 6 пункта 1 настоящего Положения, подлежат предоставлению заявителем в отдел жилищной политики Администрации ЗГО (далее – отдел жилищной политики) в обязательном порядке самостоятельно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указанные в подпунктах 7 - 8 пункта 1 настоящего Положения, запрашиваются отделом жилищной политики по каналам межведомственного информационного взаимодействия, если такие документы не были представлены гражданином по собственной инициативе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я ЗГО осуществляет рассмотрение заявления и прилагаемых к нему документов и выносит решение о признании (отказе в признании) молодой семьи нуждающейся в жилых помещения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следующем порядк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поступившее от молодой семьи заявление с прилагаемыми документами и документами, получен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налам межведомственного взаимодейств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проверяются отделом жилищной политики с составлением акта проверки жилищных условий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по результатам рассмотрения заявления с прилагаемыми документами и проверки жилищных условий молодой семьи (при необходимости), не позднее чем через 30 рабочих дней со дня представления указанных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язанность по предоставлению которых возложена на заявителя, в Администрацию ЗГО, на заседании жилищной комиссии ЗГО принимается решение о признании или об отказе в признании молодой семьи нуждающейся в жилых помещениях для участия в подпрограмме;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) указанное решение оформляется в виде распоряжения                            Администрации ЗГО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позднее чем через три рабочих дня после принятия распоряжения Администрации ЗГО о признании или об отказе в признании молодой семьи нуждающейся в улучшении жилищных условий для участия в подпрограмме, отдел жилищной политики выдает или направляет заявителю письменное уведомление о принятом решении и выписку из соответствующего распоряжения Администрации ЗГО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каз в признании молодой семьи нуждающейся в жилых помещениях для участия в подпрограмме допускается в случаях, если: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не представлены в полном объеме документы, предусмотренные пунктом 1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, кроме документов, получаемых Администрацией ЗГО по каналам межведомственного взаимодейств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0" w:name="sub_3262"/>
      <w:bookmarkEnd w:id="0"/>
      <w:r>
        <w:rPr>
          <w:rFonts w:cs="Times New Roman" w:ascii="Times New Roman" w:hAnsi="Times New Roman"/>
          <w:iCs/>
          <w:color w:val="000000"/>
          <w:sz w:val="28"/>
          <w:szCs w:val="28"/>
        </w:rPr>
        <w:t>2) представлены документы, которые не подтверждают право молодой семьи состоять на учете в качестве нуждающейся в жилых помещениях для участия в подпрограм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1" w:name="sub_3262"/>
      <w:bookmarkEnd w:id="1"/>
      <w:r>
        <w:rPr>
          <w:rFonts w:cs="Times New Roman" w:ascii="Times New Roman" w:hAnsi="Times New Roman"/>
          <w:iCs/>
          <w:color w:val="000000"/>
          <w:sz w:val="28"/>
          <w:szCs w:val="28"/>
        </w:rPr>
        <w:t>3) молодая семья в течение последних пяти лет совершила действия по ухудшению жилищных условий, в результате чего не может быть признана нуждающейся в улучшении жилищных условий для участия в подпрограмме (кроме случаев переезда на постоянное место жительства в связи с изменением семейного полож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явлена недостоверность сведений, содержащихся в представленных докумен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молодая семья ранее реализовала  право на улучшение жилищных условий с использованием социальной выплаты или иной формы государственной поддержки за счет средств федерального, областного или местного бюджет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молодой семье предоставлен в установленном порядке от органа государственной власти или органа местного самоуправления земельный участок для строительства жилого дома, за исключением граждан, имеющих трех и более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147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3834" w:right="147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981" w:right="147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изнании молодых семей </w:t>
      </w:r>
    </w:p>
    <w:p>
      <w:pPr>
        <w:pStyle w:val="Normal"/>
        <w:ind w:left="3981" w:right="147" w:hanging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уждающимися в жилых помещениях </w:t>
      </w:r>
    </w:p>
    <w:p>
      <w:pPr>
        <w:pStyle w:val="Normal"/>
        <w:ind w:left="3834" w:right="0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подпрограмме</w:t>
      </w:r>
    </w:p>
    <w:p>
      <w:pPr>
        <w:pStyle w:val="Normal"/>
        <w:ind w:left="2880" w:right="147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right="147" w:hanging="0"/>
        <w:rPr/>
      </w:pPr>
      <w:r>
        <w:rPr>
          <w:rFonts w:cs="Times New Roman" w:ascii="Times New Roman" w:hAnsi="Times New Roman"/>
          <w:sz w:val="28"/>
          <w:szCs w:val="28"/>
        </w:rPr>
        <w:t>Главе Златоустовского городского округа 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от (ФИО полностью)__________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_____________________, дата рождения: 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аспорт: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серия, номер, кем и когда выдан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   </w:t>
      </w:r>
    </w:p>
    <w:p>
      <w:pPr>
        <w:pStyle w:val="Normal"/>
        <w:ind w:left="0" w:right="14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зарегистрированного по адресу: 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роживающего по адресу: _____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онтактные телефоны: 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 ________________________________________________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ать причины необходимости улучшения жилищных условий, дать краткую</w:t>
      </w:r>
    </w:p>
    <w:p>
      <w:pPr>
        <w:pStyle w:val="Normal"/>
        <w:pBdr>
          <w:bottom w:val="single" w:sz="12" w:space="1" w:color="000000"/>
        </w:pBdr>
        <w:ind w:left="147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у занимаемого жилого помещения, а также указать, имеет ли заявитель и </w:t>
      </w:r>
    </w:p>
    <w:p>
      <w:pPr>
        <w:pStyle w:val="Normal"/>
        <w:pBdr>
          <w:bottom w:val="single" w:sz="12" w:space="1" w:color="000000"/>
        </w:pBdr>
        <w:ind w:left="147" w:right="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ы его семьи жилое  помещение (или часть его) на праве собственности)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147"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внести на обсуждение Администрации Златоустовского городского округа вопрос о признании меня и моей семьи нуждающимися в жилых помещениях для участия в подпрограмме «Оказание молодым семьям государственной поддержки для улучшения жилищных условий». </w:t>
      </w:r>
    </w:p>
    <w:p>
      <w:pPr>
        <w:pStyle w:val="Normal"/>
        <w:pBdr>
          <w:bottom w:val="single" w:sz="12" w:space="1" w:color="000000"/>
        </w:pBdr>
        <w:ind w:left="147" w:right="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себе сообщаю, что я работаю ________________________________________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указать место работы, должность) </w:t>
      </w:r>
    </w:p>
    <w:p>
      <w:pPr>
        <w:pStyle w:val="Normal"/>
        <w:pBdr>
          <w:bottom w:val="single" w:sz="12" w:space="1" w:color="000000"/>
        </w:pBdr>
        <w:ind w:left="147"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емья состоит из _______ человек: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44"/>
        <w:gridCol w:w="1559"/>
        <w:gridCol w:w="2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о по</w:t>
            </w:r>
          </w:p>
          <w:p>
            <w:pPr>
              <w:pStyle w:val="Normal"/>
              <w:ind w:left="0" w:right="14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ю к заявите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</w:t>
            </w:r>
          </w:p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147" w:firstLine="1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в десятидневный срок уведомлять об изменении сведений, содержащихся в ранее представленных докумен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7" w:right="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____________________, время ___________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7" w:right="1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Ф.И.О.)</w:t>
        <w:tab/>
        <w:tab/>
        <w:tab/>
        <w:tab/>
        <w:tab/>
        <w:tab/>
        <w:tab/>
        <w:t xml:space="preserve">     (личная подпись заявителя)</w:t>
      </w:r>
    </w:p>
    <w:p>
      <w:pPr>
        <w:pStyle w:val="Normal"/>
        <w:ind w:left="147" w:right="1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  <w:tab/>
        <w:tab/>
        <w:t>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         </w:t>
        <w:tab/>
        <w:t xml:space="preserve"> (Ф.И.О.)</w:t>
        <w:tab/>
        <w:tab/>
        <w:tab/>
        <w:tab/>
        <w:tab/>
        <w:tab/>
        <w:t xml:space="preserve">                       (личная подпись супр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51" TargetMode="External"/><Relationship Id="rId3" Type="http://schemas.openxmlformats.org/officeDocument/2006/relationships/hyperlink" Target="consultantplus://offline/ref=C90419361570E58C364E7B787C1DD2CDFD72B2BBA6ED717890B02F9827898F45FFA2FC3EA23F3134Z7p0J" TargetMode="External"/><Relationship Id="rId4" Type="http://schemas.openxmlformats.org/officeDocument/2006/relationships/hyperlink" Target="garantf1://12048567.9" TargetMode="External"/><Relationship Id="rId5" Type="http://schemas.openxmlformats.org/officeDocument/2006/relationships/hyperlink" Target="garantf1://12044695.4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13:00Z</dcterms:created>
  <dc:creator>Comp</dc:creator>
  <dc:description/>
  <cp:keywords/>
  <dc:language>en-US</dc:language>
  <cp:lastModifiedBy>prot_1</cp:lastModifiedBy>
  <cp:lastPrinted>2015-11-11T09:49:00Z</cp:lastPrinted>
  <dcterms:modified xsi:type="dcterms:W3CDTF">2015-11-19T08:50:00Z</dcterms:modified>
  <cp:revision>11</cp:revision>
  <dc:subject/>
  <dc:title>Приложение 5</dc:title>
</cp:coreProperties>
</file>